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6.12.2023 г. № 34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206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7511,7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41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6,7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реализацию мероприятий по модернизации библиотек в части комплектования книж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ов библиотек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 в рамках регионального проекта Краснодарского края "Безопасность дорожного движ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 30000 00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97,2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4,2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25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43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6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2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 3690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15,1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ых денежных средств   на содержание детей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5,5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А.А. Еро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02-03T14:19:00Z</cp:lastPrinted>
  <dcterms:modified xsi:type="dcterms:W3CDTF">2023-12-26T13:00:00Z</dcterms:modified>
  <cp:revision>1630</cp:revision>
  <dc:subject/>
  <dc:title>ПРИЛОЖЕНИЕ № 4</dc:title>
</cp:coreProperties>
</file>